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face tcl to c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ll of cdev world from within the tcl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arbitrary cdevData tag/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arbitrary cdevData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synchronous get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asynchronous get/set/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dev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able module including all of cdev library for tcl7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s cdev 5 tim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: Install cdev filedescriptors in tcl sel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  <w:tab/>
        <w:t>All communication is through strings, the cdevdata object takes care of al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ev service writers: Use a 'get' in your client code, 'find' will not do typ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v $service $message "$tag1 $val1" "$tag2 $val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$service is any cdev service, i.e. "model" or "IPM1A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$message a message to that device, i.e "get elements" or "get XP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arguments are list of length 2 with the first entry the tag name, and the second the ta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length &gt; 2 are handled as tag/string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v $service $message "$tag1 $val1" "$tag2 $val2" $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is sen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the call will appear in the tcl array "$Control($cb)" in du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eturn the 'value' tag will be converted into a tcl result, arbitrary dimensional result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tags will be converted using the -tags {$tag $tag2 ...}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xt can be accessed by -context "$tag $value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ag/value pairs after the context switch will be put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ode for 'status' and 'severity' tag handling, this will be superseded by proper cdev 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v IPM1S01 "get XP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v lockarc1 "set status" "value Waiting for B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us is set to the string "Waiting for Be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v IPM1S01 "monitorOn XPOS" IPM1S01.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appear in Control(IPM1S01.X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v model "get elements" "value Quadrupoles" "section {arc1 arc2 arc3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